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</w:t>
      </w:r>
      <w:r>
        <w:rPr>
          <w:b/>
          <w:color w:val="FF0000"/>
        </w:rPr>
        <w:t xml:space="preserve"> </w:t>
      </w:r>
      <w:r>
        <w:rPr>
          <w:b/>
        </w:rPr>
        <w:t>10 октября 2018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1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детских новогодних подарков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408-СС-2018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детских новогодних подарков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408-СС-2018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471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детских новогодних подарков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408-СС-2018) призна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ПРОДДОСТАВ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 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3">
    <w:name w:val="WW8Num19z3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8-10-12T11:52:00Z</dcterms:modified>
  <cp:revision>25</cp:revision>
  <dc:subject/>
  <dc:title/>
</cp:coreProperties>
</file>